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708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Глава Боготоль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ОРЯЖ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г. Богото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31.01.2023 года</w:t>
        <w:tab/>
        <w:tab/>
        <w:tab/>
        <w:tab/>
        <w:tab/>
        <w:t xml:space="preserve">                    № 26 - 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реализации соглашения о мерах по социально-экономическому развитию и оздоровлению муниципальных финансов муниципального района (городского округа) Красноярского края № 17/12-23 от 10.01.2023 г., руководствуясь ст. 18 Устава Боготольского район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росту доходов, оптимизации расходов, совершенствованию межбюджетных отношений и долговой политики Боготольского района на 2023 год (далее по тексту – План) согласно приложению 1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Органам и структурным подразделения администрации Боготольского района, ответственным за выполнение мероприятий утвержденных Планом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спечить выполнение мероприятий в установленные срок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ежеквартально не позднее 10 числа месяца, следующего за отчетным кварталом, представлять в Финансовое управление администрации Боготольского района отчет о ходе выполнения мероприятий указанных в Плане по форме согласно приложению № 2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инансовому управлению администрации Боготольского района ежеквартально не позднее 20 числа месяца, следующего за отчетным кварталом, обеспечить представление в Министерство финансов Красноярского края отчета  о реализации Плана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ручить рабочей группе по реализации  плана мероприятий по росту доходов, оптимизации расходов и совершенствованию долговой политики  Боготольского района и по реализации Федерального закона от 08.05.2010 г. № 83-ФЗ, утвержденной распоряжением № 321-р от 22.09.2010 года  координацию действий по выполнению мероприятий утвержденных Плано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ельсоветам Боготольского района разработать  и утвердить собственные планы мероприятий по росту доходов и оптимизации расходов бюджетов сельсоветов и ежеквартально не позднее 10 числа месяца, следующего за отчетным кварталом, представлять  в  Финансовое управление администрации Боготольского района отчет о его реализ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над исполнением Распоряжения оставляю за собо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зместить Распоряжение на официальном сайте Боготольского района в сети Интернет </w:t>
      </w:r>
      <w:r>
        <w:rPr>
          <w:sz w:val="28"/>
          <w:szCs w:val="28"/>
          <w:u w:val="single"/>
        </w:rPr>
        <w:t>www.bogotol-r.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споряж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п. главы Боготольского района </w:t>
        <w:tab/>
        <w:tab/>
        <w:tab/>
        <w:tab/>
        <w:tab/>
        <w:t>Н.В. Бакуневич</w:t>
      </w:r>
    </w:p>
    <w:sectPr>
      <w:type w:val="nextPage"/>
      <w:pgSz w:w="11906" w:h="16838"/>
      <w:pgMar w:left="1134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55:00Z</dcterms:created>
  <dc:creator>Ольга Леонидовна</dc:creator>
  <dc:description/>
  <cp:keywords/>
  <dc:language>en-US</dc:language>
  <cp:lastModifiedBy>Пользователь Windows</cp:lastModifiedBy>
  <cp:lastPrinted>2022-02-08T13:14:00Z</cp:lastPrinted>
  <dcterms:modified xsi:type="dcterms:W3CDTF">2023-01-31T01:58:00Z</dcterms:modified>
  <cp:revision>49</cp:revision>
  <dc:subject/>
  <dc:title> </dc:title>
</cp:coreProperties>
</file>